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120"/>
        <w:ind w:firstLine="709"/>
        <w:rPr/>
      </w:pPr>
      <w:r>
        <w:rPr/>
        <w:t xml:space="preserve">                                                 </w:t>
      </w:r>
      <w:r>
        <w:rPr/>
        <w:t>г. 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9045/ 850.25.00006_1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002060"/>
              </w:rPr>
            </w:pPr>
            <w:r>
              <w:rPr>
                <w:b/>
              </w:rPr>
              <w:t>Автошины и колесные диски для автомобилей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июля 2025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июл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002060"/>
              </w:rPr>
              <w:t xml:space="preserve">1 697 161,20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6.2025 18:19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6.2025 21:39:0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6.2025 08:31:38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bookmarkStart w:id="0" w:name="_Hlk192849664"/>
      <w:bookmarkEnd w:id="0"/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 xml:space="preserve">Предлагается признать заявки участников удовлетворяющими требованиям закупки в соответствии со Сводным отчетом Экспертной группы (приложение № 1) </w:t>
      </w:r>
      <w:bookmarkEnd w:id="1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2" w:name="_Hlk192849664"/>
      <w:bookmarkStart w:id="3" w:name="_Hlk192849664"/>
      <w:bookmarkEnd w:id="3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57:00Z</dcterms:created>
  <dc:creator/>
  <dc:description/>
  <cp:keywords/>
  <dc:language>en-US</dc:language>
  <cp:lastModifiedBy/>
  <dcterms:modified xsi:type="dcterms:W3CDTF">2025-07-02T06:58:00Z</dcterms:modified>
  <cp:revision>1</cp:revision>
  <dc:subject/>
  <dc:title>Протокол вскрытия конвертов</dc:title>
</cp:coreProperties>
</file>